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000000"/>
          <w:sz w:val="30"/>
        </w:rPr>
      </w:pPr>
      <w:r>
        <w:rPr>
          <w:rFonts w:cs="Trebuchet MS" w:ascii="Trebuchet MS" w:hAnsi="Trebuchet MS"/>
          <w:b/>
          <w:color w:val="000000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  <w:cantSplit w:val="true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0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VIADATesto"/>
              <w:ind w:left="0" w:right="148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NCO MEZZI COMUNALI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000000"/>
                <w:sz w:val="40"/>
              </w:rPr>
              <w:t>BE.1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  <w:r>
        <w:br w:type="page"/>
      </w:r>
    </w:p>
    <w:p>
      <w:pPr>
        <w:pStyle w:val="Nessunaspaziatura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</w:rPr>
        <w:t>ELENCO ATTREZZATURA comunale per piano emerg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autocarro isuzu nkr 35.3 </w:t>
        <w:tab/>
        <w:tab/>
        <w:tab/>
        <w:tab/>
        <w:t>Targa by465l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autocarro isuzu nkr 35.3 </w:t>
        <w:tab/>
        <w:tab/>
        <w:tab/>
        <w:tab/>
        <w:t>Targa by466l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utocarro Nissan cxabstar Nt 400</w:t>
        <w:tab/>
        <w:tab/>
        <w:t>Targa GC000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tosega barra 45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eneratore bl 8000 6k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motopompa wb20xt 600l/m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ompa elettrica sommer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n°31 transen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n°6 fari alogeni 500w (in fase di sostituzione con le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n°4 fari fari alogeni 1000w ( in fase di sostituzione con le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n°6 lampade alta visibilità canti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n° 18 coni modulari alta visi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rrotolatore per imbraga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-idrupulitrice</w:t>
      </w:r>
    </w:p>
    <w:p>
      <w:pPr>
        <w:pStyle w:val="Nessunaspaziatura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5/01/2022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/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2:00Z</dcterms:created>
  <dc:creator>MatteoMonge</dc:creator>
  <dc:description/>
  <cp:keywords/>
  <dc:language>en-US</dc:language>
  <cp:lastModifiedBy>Lorenzo Nicolini</cp:lastModifiedBy>
  <cp:lastPrinted>2013-01-24T18:13:00Z</cp:lastPrinted>
  <dcterms:modified xsi:type="dcterms:W3CDTF">2022-01-25T17:41:00Z</dcterms:modified>
  <cp:revision>8</cp:revision>
  <dc:subject/>
  <dc:title>Comune di Soncino                                        Piano di Emergenza Comunale</dc:title>
</cp:coreProperties>
</file>